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rPr/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45"/>
        <w:gridCol w:w="2046"/>
        <w:gridCol w:w="2044"/>
        <w:gridCol w:w="2361"/>
        <w:gridCol w:w="2051"/>
        <w:gridCol w:w="2379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el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ze of parts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lid/Liquid/Ga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/>
              <w:t>1 Material/ More than 1 material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ess the Matter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42"/>
        <w:gridCol w:w="2043"/>
        <w:gridCol w:w="2041"/>
        <w:gridCol w:w="2361"/>
        <w:gridCol w:w="2058"/>
        <w:gridCol w:w="2386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or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el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ze of parts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lid/Liquid/Ga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Material/ More than 1 material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Guess the Matter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118"/>
        <w:gridCol w:w="4677"/>
        <w:gridCol w:w="1260"/>
        <w:gridCol w:w="3802"/>
        <w:gridCol w:w="3207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xture Properties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i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li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rmiculi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l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n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by oi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getabl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i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ampo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l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aking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n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uth was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ampo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 see _________ sets of properties for each mixture. They are called ______________________mixtures.</w:t>
      </w:r>
      <w:r>
        <w:br w:type="page"/>
      </w:r>
    </w:p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65"/>
        <w:gridCol w:w="4617"/>
        <w:gridCol w:w="1254"/>
        <w:gridCol w:w="3758"/>
        <w:gridCol w:w="317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s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xture Properties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illyweed Solu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urified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corn Hor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corn Hoo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roll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ndruf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amond Grai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oblin Bloo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rmaid Tea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illywe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lu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t Mucu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et 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ll Dandruf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iger Teet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amond Grai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prechaun Elixi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t Mucu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 see _________ sets of properties for each mixture. They are called ______________________mixtures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20"/>
        <w:gridCol w:w="4678"/>
        <w:gridCol w:w="1256"/>
        <w:gridCol w:w="3802"/>
        <w:gridCol w:w="320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xture Properties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ble Sal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pson sal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od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ink mi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da 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cing 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ne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wn 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uth was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ne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 see _________ sets of properties for each mixture. They are called ______________________mixtures.</w:t>
      </w:r>
    </w:p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65"/>
        <w:gridCol w:w="4617"/>
        <w:gridCol w:w="1254"/>
        <w:gridCol w:w="3757"/>
        <w:gridCol w:w="317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ertie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xture Properties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ll Dandruf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id 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et 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agon Spi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ound Owl Bon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ndelion Roo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rified 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rmaid Tea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oenix Tea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rmaid Tea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ndrake Roo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latile Solu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ied Troll Sno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rified Wa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prechaun Elixi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latile Solu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 see _________ sets of properties for each mixture. They are called ______________________mixtures.</w:t>
      </w:r>
    </w:p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be the change, if one happe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olatile Solu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asilisk Veno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urified Water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nd Tiger Teeth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drake Roo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phodel Powder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 was the only material that reacted to 2 different materials. It was put in the salt shake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270" w:top="32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t>Science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17:00Z</dcterms:created>
  <dc:creator>ladmin</dc:creator>
  <dc:description/>
  <dc:language>en-US</dc:language>
  <cp:lastModifiedBy>ladmin</cp:lastModifiedBy>
  <dcterms:modified xsi:type="dcterms:W3CDTF">2014-12-22T06:17:00Z</dcterms:modified>
  <cp:revision>2</cp:revision>
  <dc:subject/>
  <dc:title/>
</cp:coreProperties>
</file>